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 xml:space="preserve">Некоторые возможные </w:t>
      </w:r>
      <w:r>
        <w:rPr>
          <w:b/>
          <w:bCs/>
        </w:rPr>
        <w:t>критерии оценки стратегических документов</w:t>
      </w:r>
      <w:r>
        <w:rPr/>
        <w:t xml:space="preserve"> и пути обеспечения их выполнения</w:t>
      </w:r>
    </w:p>
    <w:p>
      <w:pPr>
        <w:pStyle w:val="Heading3"/>
        <w:jc w:val="right"/>
        <w:rPr/>
      </w:pPr>
      <w:r>
        <w:rPr/>
        <w:t>А.М.МОИСЕЕВ, 2000</w:t>
      </w:r>
    </w:p>
    <w:tbl>
      <w:tblPr>
        <w:tblW w:w="882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23"/>
        <w:gridCol w:w="3288"/>
      </w:tblGrid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ерии оценки стратегических документов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ысл критерия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и и способы обеспечения выполнения критерия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1.Актуальность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4" w:hanging="24"/>
              <w:rPr>
                <w:sz w:val="24"/>
              </w:rPr>
            </w:pPr>
            <w:r>
              <w:rPr>
                <w:sz w:val="24"/>
              </w:rPr>
              <w:t>Документ соответствует данному критерию, если в нем выделены ключевые проблемы (потребности) соответствующей образовательной системы и определены пути их разрешения; стратегии точно нацелены на решение выявленных проблем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67" w:hanging="14"/>
              <w:rPr>
                <w:sz w:val="24"/>
              </w:rPr>
            </w:pPr>
            <w:r>
              <w:rPr>
                <w:sz w:val="24"/>
              </w:rPr>
              <w:t xml:space="preserve">Осуществление анализа потребностей (проблемно-ориентированного анализа) 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right="78" w:hanging="24"/>
              <w:rPr>
                <w:sz w:val="24"/>
              </w:rPr>
            </w:pPr>
            <w:r>
              <w:rPr>
                <w:sz w:val="24"/>
              </w:rPr>
              <w:t xml:space="preserve">2.Интегрированность стратегии в решение задач более крупных систем, в которые включена действующая система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25" w:hanging="10"/>
              <w:rPr>
                <w:sz w:val="24"/>
              </w:rPr>
            </w:pPr>
            <w:r>
              <w:rPr>
                <w:sz w:val="24"/>
              </w:rPr>
              <w:t xml:space="preserve">Четко просматривается связь данной стратегии со стратегией более крупных систем, нацеленность стратегии на решение общесистемных проблем и задач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7" w:hanging="0"/>
              <w:rPr>
                <w:sz w:val="24"/>
              </w:rPr>
            </w:pPr>
            <w:r>
              <w:rPr>
                <w:sz w:val="24"/>
              </w:rPr>
              <w:t xml:space="preserve">Специальное встраивание стратегии в более широкие документы образовательных систем 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" w:hanging="0"/>
              <w:rPr>
                <w:sz w:val="24"/>
              </w:rPr>
            </w:pPr>
            <w:r>
              <w:rPr>
                <w:sz w:val="24"/>
              </w:rPr>
              <w:t xml:space="preserve">З. Прогностичность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25" w:firstLine="5"/>
              <w:rPr>
                <w:sz w:val="24"/>
              </w:rPr>
            </w:pPr>
            <w:r>
              <w:rPr>
                <w:sz w:val="24"/>
              </w:rPr>
              <w:t>Проблемы, которые стремится решить система, выявлены как разрыв между нынешним состоянием и состоянием, требуемым в обозримом будущем; видение требуемого сформулировано «из будущего», а не из прошлого или настоящего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4" w:firstLine="10"/>
              <w:rPr>
                <w:sz w:val="24"/>
              </w:rPr>
            </w:pPr>
            <w:r>
              <w:rPr>
                <w:sz w:val="24"/>
              </w:rPr>
              <w:t>Осуществление прогнозирования изменений во внешней среде системе, социальном заказе на образование, ресурсном обеспечении системы, ее внутренней среде, инновационном потенциале, а также прогнозирование последствий стратегических решений.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330" w:leader="none"/>
              </w:tabs>
              <w:ind w:right="-40" w:hanging="29"/>
              <w:rPr>
                <w:sz w:val="24"/>
              </w:rPr>
            </w:pPr>
            <w:r>
              <w:rPr>
                <w:sz w:val="24"/>
              </w:rPr>
              <w:t xml:space="preserve">4.Напряженность, оптимальность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" w:hanging="34"/>
              <w:rPr>
                <w:sz w:val="24"/>
              </w:rPr>
            </w:pPr>
            <w:r>
              <w:rPr>
                <w:sz w:val="24"/>
              </w:rPr>
              <w:t xml:space="preserve">Документ нацелен не просто на изменения и улучшения, а на системные изменения, ориентированные на максимально возможные (оптимальные) для конкретных ситуаций результаты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24"/>
              <w:rPr>
                <w:sz w:val="24"/>
              </w:rPr>
            </w:pPr>
            <w:r>
              <w:rPr>
                <w:sz w:val="24"/>
              </w:rPr>
              <w:t xml:space="preserve">Широкий анализ возможностей и резервов системы. Обоснование выбора вариантов стратегии и планов ее реализации по критериям оптимальности 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330" w:leader="none"/>
              </w:tabs>
              <w:ind w:left="10" w:right="-40" w:hanging="14"/>
              <w:rPr>
                <w:sz w:val="24"/>
              </w:rPr>
            </w:pPr>
            <w:r>
              <w:rPr>
                <w:sz w:val="24"/>
              </w:rPr>
              <w:t xml:space="preserve">5.Реализуемость, выполнимость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9" w:hanging="14"/>
              <w:rPr>
                <w:sz w:val="24"/>
              </w:rPr>
            </w:pPr>
            <w:r>
              <w:rPr>
                <w:sz w:val="24"/>
              </w:rPr>
              <w:t>Документ соотносит желаемые результаты с имеющимися или создаваемыми в ходе реализации стратегии реальными возможностями и ресурсами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9" w:hanging="10"/>
              <w:rPr>
                <w:sz w:val="24"/>
              </w:rPr>
            </w:pPr>
            <w:r>
              <w:rPr>
                <w:sz w:val="24"/>
              </w:rPr>
              <w:t xml:space="preserve">Трезвый расчет ресурсных возможностей выполнения стратегий. Страховка от утопического нереалистического целеполагания. 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  <w:t xml:space="preserve">б. Наличие приоритетов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206" w:hanging="0"/>
              <w:rPr>
                <w:sz w:val="24"/>
              </w:rPr>
            </w:pPr>
            <w:r>
              <w:rPr>
                <w:sz w:val="24"/>
              </w:rPr>
              <w:t xml:space="preserve">Документ демонстрирует обоснованный выбор приоритетов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2" w:firstLine="10"/>
              <w:rPr>
                <w:sz w:val="24"/>
              </w:rPr>
            </w:pPr>
            <w:r>
              <w:rPr>
                <w:sz w:val="24"/>
              </w:rPr>
              <w:t xml:space="preserve">Сознательное выявление и обоснование приоритетов 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  <w:t xml:space="preserve">7.Цельность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92" w:firstLine="14"/>
              <w:rPr>
                <w:sz w:val="24"/>
              </w:rPr>
            </w:pPr>
            <w:r>
              <w:rPr>
                <w:sz w:val="24"/>
              </w:rPr>
              <w:t xml:space="preserve">Охват системы в ее целостности, видение существенных элементов, связей и свойств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30" w:firstLine="14"/>
              <w:rPr>
                <w:sz w:val="24"/>
              </w:rPr>
            </w:pPr>
            <w:r>
              <w:rPr>
                <w:sz w:val="24"/>
              </w:rPr>
              <w:t xml:space="preserve">Системное стратегическое мышление. Избегание построения документа как набора плохо связанных между собой блоков и модулей 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330" w:leader="none"/>
              </w:tabs>
              <w:ind w:left="48" w:firstLine="24"/>
              <w:rPr>
                <w:sz w:val="24"/>
              </w:rPr>
            </w:pPr>
            <w:r>
              <w:rPr>
                <w:sz w:val="24"/>
              </w:rPr>
              <w:t xml:space="preserve">8.Контролируемость, возможность проверки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24"/>
              <w:rPr>
                <w:sz w:val="24"/>
              </w:rPr>
            </w:pPr>
            <w:r>
              <w:rPr>
                <w:sz w:val="24"/>
              </w:rPr>
              <w:t>В любой момент есть возможность выяснить, как идут дела, имеет ли место реальное выполнение стратегии или движение в нежелательном направлении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30" w:firstLine="29"/>
              <w:rPr>
                <w:sz w:val="24"/>
              </w:rPr>
            </w:pPr>
            <w:r>
              <w:rPr>
                <w:sz w:val="24"/>
              </w:rPr>
              <w:t>Операциональная постановка целей, выработка главных характеристик компонентов системы, индикаторов для их оценки, методов и процедур мониторинга и оценки.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.Гибкость, профилактическая направленност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ь возможность оперативной корректировки положения дел, благодаря обратным связям, встроенным в систему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ектирование промежуточных результатов и показателей их достижения. Чёткая работа системы коммуникации и мониторинга. Проектирование альтернативных и запасных вариантов реализации стратегии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онсолидирующий, объединяющий характе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объединяет вокруг себя и своей реализации различные группы людей как внутри системы, так и вне ее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цесс выработки стратегии носит открытый и партисипативный характер. Действия по реализации стратегии запланированы таким образом, чтобы создавать более интенсивные коммуникации между людьми, на расширение открытости и прозрачности системы.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Привлекательность, мотивирующая сил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своим содержанием и последствиями привлекает к себе и побуждает людей на продуктивную работу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овлечение широких групп людей внутри и вне системы к подготовке и обсуждению стратегии и планов её реализации. Здоровая амбициозность целей и ожидаемых результатов программы. Учёт интересов и ожиданий участников, трезвый расчёт рисков и угроз. Грамотное стимулирование в рамках управления проектом.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Авторский характер, индивидуальность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отражает неповторимые особенности системы, её уникальную организационную культуру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оставление документа по преимуществу силами людей, находящихся внутри системы (инсайдеров) с привлечением внешних помощников (аутсайдеров) в роли консультантов и экспертов, но не основных разработчиков документа. Специальное внимание к выявлению и развитию специфики своей системы, её отличий и преимуществ.</w:t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Читабельность, информативность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достаточно удобен для пользователя, его восприятие не вызывает существенных затруднений и запросов на дополнительную информацию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остаточное исследовательское обеспечение документа. Придание тексту чёткой логической структуры, связей между элементами, связок и шрифтовых акцентов. Выделение главного. Избегание многословия, наукообразия, усложнённой и некорректной терминологии.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67" w:hanging="14"/>
      <w:outlineLvl w:val="0"/>
    </w:pPr>
    <w:rPr>
      <w:color w:val="000000"/>
      <w:spacing w:val="-6"/>
      <w:w w:val="77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8:00Z</dcterms:created>
  <dc:creator>qq</dc:creator>
  <dc:description/>
  <dc:language>en-US</dc:language>
  <cp:lastModifiedBy>Аноним</cp:lastModifiedBy>
  <cp:lastPrinted>2004-11-22T20:53:00Z</cp:lastPrinted>
  <dcterms:modified xsi:type="dcterms:W3CDTF">2012-09-05T16:38:00Z</dcterms:modified>
  <cp:revision>2</cp:revision>
  <dc:subject/>
  <dc:title>Программа подготовки стратегических команд</dc:title>
</cp:coreProperties>
</file>